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культуры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щ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78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земельный участок (1/2 дол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IPS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42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земельный участок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ыба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744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lang w:val="en-US"/>
              </w:rPr>
              <w:t>CU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67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Журкова Оксана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39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22:46:00Z</dcterms:created>
  <dc:creator>1</dc:creator>
  <dc:description/>
  <cp:keywords/>
  <dc:language>en-US</dc:language>
  <cp:lastModifiedBy>Комогорцева</cp:lastModifiedBy>
  <dcterms:modified xsi:type="dcterms:W3CDTF">2019-05-14T23:36:00Z</dcterms:modified>
  <cp:revision>4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